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00696968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878593368"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228126669"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338602159"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71495365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